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right"/>
        <w:rPr>
          <w:bCs/>
          <w:i/>
          <w:i/>
          <w:color w:val="000000"/>
        </w:rPr>
      </w:pPr>
      <w:r>
        <w:rPr>
          <w:rStyle w:val="C10"/>
          <w:bCs/>
          <w:i/>
          <w:color w:val="000000"/>
        </w:rPr>
        <w:t>Приложение 1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курсу «Искусство (МХК)»  6 класс07.09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>
          <w:b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1"/>
        <w:gridCol w:w="1938"/>
        <w:gridCol w:w="3297"/>
        <w:gridCol w:w="2521"/>
        <w:gridCol w:w="1744"/>
        <w:gridCol w:w="1552"/>
      </w:tblGrid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элементы содерж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ровая художественная культура. Библейские сюжеты и образы (34 часа)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южеты и образы Ветхого Завета (15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Введение. В мире библейских сюжетов и образов. Сотворение 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Библия – величайший памятник литературы, истории, источник сюжетов и образов мирового искусства. Ветхий и Новый Завет. Первые строки Библии о сотворении мира и отражение этого события в различных видах искус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Осознавать значение искусства в жизни современного человека; Знать характер и специфику древне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Жизнь первых людей на земл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Жизнь первых людей в раю. Сюжет грехопадения и его смысл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Собирать  информацию, изучать исторический матери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кущ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Каин и Аве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Легенда об Авеле и Каине — преступление против кротости и смирения, ее поучительный нравственный смысл. Особенности художественных интерпретаций сюжета и образ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Высказывать собственное отношение к произведению искусства; Уметь видеть в обычном, будничном, необыкновенное, особенно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Всемирный пото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 xml:space="preserve">Легенда о Всемирном потопе и ее символическое звучание. Сила человеческих чувств и эмоций в произведениях искусства.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Эмоционально воспринимать художественные образы различных видов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Вавилонская баш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Легенда о Вавилонском столпотворении, ее глубо</w:t>
              <w:softHyphen/>
              <w:t>кий поучительный смысл .Смысл и происхождение устойчивых сочетаний «вавилонское столпотворение» и «смешение языков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Осознавать значение искусства в жизни современного человека; Анализировать результаты своей творческой деятель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Ветхозаветная Троица и призвание Авраа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 xml:space="preserve">Сюжет «Ветхозаветная Троица» и его художественное воплощение в произведениях искусства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Владеть отдельными специальными терминами из области различных видов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Жертвоприношение Авраа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Сюжет жертвоприношения Авраама и особенности его воплощения в произведениях изобразительного искусства. Поэтическая интерпретация сюжет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Различать тему, сюжет и содержание произведения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Чудесный сон Иак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Сюжет чудесного видения Иакова. Характерные особенности его художественной интерпрет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Видеть разницу в изображении человека, природы и исторических событий в искусстве разных эпо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Иосиф и его брать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Основные этапы жизни Иосифа и их воплощение в произведениях искусства. Покорность Иосифа судьбе и его великодуш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Знать главные темы искусства, особенности отражения действительности в произведении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Мечты о Земле Обетованно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бранность Моисея. Сюжет его чудесного спасения. Легенда о горящем терновом кусте и ее иносказательный смысл.  На пути к Земле обетованн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Знать характер и специфику древне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Скрижали Моисе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Сюжет поклонения золотому тельцу. Десять заповедей Моисея, их общечеловеческий и нравственный смысл. Образ библейского пророка в произведениях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Понимать роль искусства в освоении человеком мира, познании прир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Самсон, раздирающий пасть льва. Петродворцовый комплек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Богатырь Самсон – судья народа израильского (на примере произведений искусства). Самсон и Дали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Рассуждать о специфике воплощения духовного опыта человечества в искусств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Саул - царь Израиля и Дави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Великая миссия Саула и его достойного преемника Давида. Поединок Давида и Голиафа, его поучительный смысл. Образ Давида в скульптурном шедевре Микеланджело. Легенда о Давиде и Ионафан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Собирать материал, историческую информац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Псалмопевец Дави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Особый поэтический дар Давида. Книга псалмов, ее художественное своеобразие и особая популярность. Музыкальные интерпретации псалмов Давид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Различать древние знаки и символы искусства, объяснять их смыс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Мудрость царя Соломо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брание Соломона царём Израиля. Художественные достоинства «Песни песней». Понятие о жанре притчи. Суд Соломона, легенда о строительстве храма в Иерусалиме. Соломон и царица Савска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Самостоятельно изучать возможности компьютерных технологий в различных видах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Тематическ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12.21 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ы и образы Нового Завета (19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Cs/>
              </w:rPr>
            </w:pPr>
            <w:r>
              <w:rPr>
                <w:bCs/>
              </w:rPr>
              <w:t xml:space="preserve">Сюжеты и образы Нового Завета.  </w:t>
            </w:r>
          </w:p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Рождение и юности Мар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Детство и юность Марии. Отражение сюжета в произведениях изобразительного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Высказывать собственное отношение к произведению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Благая Ве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Благая весть архангела Гавриила Деве Марии. Особенности интерпретаций сюжета в истории мирового искусства. Сравнительный анализ произвед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Ориентироваться в специфике выразительных средств отдельных видов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1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Чудесное рождение Хрис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>Урок рефлек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Величие и особая значимость сюжета чудесного рождения Христа. Византийский канон сюжета и его развитие в древнерусской живопис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Анализировать результаты  творческой деятельности с точки зрения художественного и технического совершен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Поклонение волхв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Особенности трактовки сюжета поклонения волхвов в произведениях мирового искусства и их сравнительный анализ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Высказывать суждения о творческой работе одноклассни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Образы Срет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Символическое звучание сцены встречи Иисуса с благочестивым старцем Симеоном в произведениях мирового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Эмоционально воспринимать художественные образы различных видов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Бегство в Егип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Перепись в Вифлееме и неудавшаяся попытка Ирода погубить младенца Христа. Драматизм и мастерская передача эмоционального душевного состояния героев в сцене бегства в Египет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Ориентироваться в специфике выразительных средств отдельных видов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Проповедь Иоанна Крестите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Основные вехи жизни Иоанна Крестителя. Особенности трактовки образа библейского пророка в истории мирового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38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рещ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Христианский канон Крещения в произведениях древнерусского искусства. Праздник Крещения на Руси. Особенности воплощения сюжета в эпоху Возрожде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Уметь видеть в обычном. Будничном особенное оригинально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Творимые чудес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Сюжет об искушении Христа дьяволом Брак в Кане Галилейском – первое божественное проявление чудодейственной силы Иисуса. Чудесный улов рыбы, воскрешение дочери Иаи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Эмоционально воспринимать художественные образ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Нагорная проповед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Начало проповеднической деятельности Христа. Нагорная проповедь – суть христианского учения. Поучительный смысл Нагорной проповеди, ее общечеловеческое значение. Особенности интерпретации сюжета «Преображения» в произведениях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Видеть разницу в изображении человека, природы и исторических событий в искусстве разных эпо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03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Притчи Хрис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>Урок рефлек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Евангельские притчи Христа, их основное содержание и нравственная основа. Притча о сеятеле. Притча о блудном сыне. Притча о слепом и поводыр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Эмоционально воспринимать художественные образы различных видов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Предваритель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Тайная вечер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нтерпретация сцены последней трапезы Христа с учениками в произведениях искусства. Многообразие художественных трактовок сюжета и их сравнительный анализ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Самостоятельно с помощью компьютерных технологий готовить презентации на тем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Моление о чаш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Выход Иисуса с учениками в Гефсиманский сад. Молитва Христа и ее символическое звучание. Поэтическая и живописная интерпретация сюжет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Различать древние знаки и символы искусства, объяснять их  смыс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Что есть истина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Христос перед судом Пилата. Внутренняя готовность Христа страдать и умереть за веру. Величие и благородство человеческого дух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38" w:hanging="0"/>
              <w:rPr/>
            </w:pPr>
            <w:r>
              <w:rPr>
                <w:rStyle w:val="StrongEmphasis"/>
                <w:b w:val="false"/>
              </w:rPr>
              <w:t>Высказывать собственное отношение к произведении искусства;</w:t>
            </w:r>
          </w:p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Знать специфику и характер древнего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Страсти Господ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Страсти Господни и крестный путь на Голгофу. Бичевание Христа и коронование его терновым венцом. Величие и трагизм земных страданий Иисуса Христа в различных видах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Высказывать суждения о творческой работе одноклассни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Распят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Распятие – один  из самых трагичных и возвышенных сюжетов мирового искусства. Немногословность и емкость евангельского повествования о мученической смерти Христа. Эволюция сюжета в истории мирового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Рассуждать о специфике воплощения духовного опыта человечества в искусств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Снятие с крес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Снятие с креста и погребение Иисуса. Особенности развития и интерпретации сюжета в истории мировой живопис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Осознавать значение искусства в жизни современного челове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Пье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Пьета (оплакивание) – изображение Богоматери, скорбящей над снятым с креста сыном. Трагическое звучание темы смерти в истории мирового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Знать главные темы искусства, особенности отражения действительности в произведениях искус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Предваритель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Воскресение и Вознесение  Хрис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Явление воскресшего Христа ученикам и его чудесное Вознесение – важнейшие темы произведений мирового искус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/>
            </w:pPr>
            <w:r>
              <w:rPr>
                <w:rStyle w:val="StrongEmphasis"/>
                <w:b w:val="false"/>
              </w:rPr>
              <w:t>Осознавать значение искусства в жизни современного челове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Итогов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Style16"/>
        <w:jc w:val="both"/>
        <w:rPr>
          <w:b/>
          <w:b/>
          <w:bCs/>
          <w:color w:val="343434"/>
        </w:rPr>
      </w:pPr>
      <w:r>
        <w:rPr>
          <w:b/>
          <w:bCs/>
          <w:color w:val="343434"/>
        </w:rPr>
      </w:r>
    </w:p>
    <w:p>
      <w:pPr>
        <w:pStyle w:val="Style16"/>
        <w:spacing w:before="280" w:after="280"/>
        <w:jc w:val="center"/>
        <w:rPr/>
      </w:pPr>
      <w:r>
        <w:rPr>
          <w:b/>
          <w:bCs/>
          <w:color w:val="343434"/>
        </w:rPr>
        <w:t xml:space="preserve">  </w:t>
      </w:r>
      <w:r>
        <w:rPr>
          <w:rStyle w:val="StrongEmphasis"/>
          <w:i/>
          <w:color w:val="34343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34343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8:40:00Z</dcterms:created>
  <dc:creator>Люда</dc:creator>
  <dc:description/>
  <cp:keywords/>
  <dc:language>en-US</dc:language>
  <cp:lastModifiedBy>Учитель</cp:lastModifiedBy>
  <cp:lastPrinted>2020-01-09T09:37:00Z</cp:lastPrinted>
  <dcterms:modified xsi:type="dcterms:W3CDTF">2021-09-28T07:31:00Z</dcterms:modified>
  <cp:revision>51</cp:revision>
  <dc:subject/>
  <dc:title>Рабочая программа по МХК 9 класс (Данилова Г</dc:title>
</cp:coreProperties>
</file>